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2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2"/>
          <w:szCs w:val="22"/>
          <w:lang w:val="sr-CS"/>
        </w:rPr>
        <w:t>На основу члана 100.став 1.тачка 2. Закона о планирању и изградњи („Службени гласник РС“, број: 72/09, 81/09-исправка, 64/10-одлука УС, 24/11, 121/12, 42/13-одлука УС, 50/13-одлука УС, 98/13-одлука УС, 132/14 и 145/14), члана 51.став 1.тачка 3., 53. и 54.Одлуке о грађевинском земљишту у јавној својини града Врања („Службени гласник града Врања“, број: 44/16), члана 12., 14.став 1.тачка 25. Статута града Врања („Службени гласник града Врања“, број: 18/1</w:t>
      </w:r>
      <w:r>
        <w:rPr>
          <w:sz w:val="22"/>
          <w:szCs w:val="22"/>
          <w:lang w:val="sr-Latn-RS"/>
        </w:rPr>
        <w:t>8</w:t>
      </w:r>
      <w:r>
        <w:rPr>
          <w:sz w:val="22"/>
          <w:szCs w:val="22"/>
          <w:lang w:val="sr-CS"/>
        </w:rPr>
        <w:t xml:space="preserve">-пречишћен текст) и члана 136., 140. и 141. Закона о општем управном поступку („Службени гласник Републике Србије“, број: 18/16), Скупштина града Врања, на седници одржаној дана </w:t>
      </w:r>
      <w:r>
        <w:rPr>
          <w:sz w:val="22"/>
          <w:szCs w:val="22"/>
          <w:lang w:val="sr-RS"/>
        </w:rPr>
        <w:t>18.10.</w:t>
      </w:r>
      <w:r>
        <w:rPr>
          <w:sz w:val="22"/>
          <w:szCs w:val="22"/>
          <w:lang w:val="sr-CS"/>
        </w:rPr>
        <w:t>201</w:t>
      </w:r>
      <w:r>
        <w:rPr>
          <w:sz w:val="22"/>
          <w:szCs w:val="22"/>
        </w:rPr>
        <w:t>8</w:t>
      </w:r>
      <w:r>
        <w:rPr>
          <w:sz w:val="22"/>
          <w:szCs w:val="22"/>
          <w:lang w:val="sr-CS"/>
        </w:rPr>
        <w:t>.године, доноси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ab/>
        <w:tab/>
      </w:r>
      <w:r>
        <w:rPr>
          <w:b/>
          <w:sz w:val="22"/>
          <w:szCs w:val="22"/>
          <w:lang w:val="sr-CS"/>
        </w:rPr>
        <w:t>Р   Е   Ш   Е   Њ   Е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ab/>
      </w:r>
      <w:r>
        <w:rPr>
          <w:b/>
          <w:sz w:val="22"/>
          <w:szCs w:val="22"/>
          <w:lang w:val="sr-Latn-CS"/>
        </w:rPr>
        <w:t>I-</w:t>
      </w:r>
      <w:r>
        <w:rPr>
          <w:b/>
          <w:sz w:val="22"/>
          <w:szCs w:val="22"/>
          <w:lang w:val="sr-CS"/>
        </w:rPr>
        <w:t>ОТУЂУЈЕ СЕ</w:t>
      </w:r>
      <w:r>
        <w:rPr>
          <w:sz w:val="22"/>
          <w:szCs w:val="22"/>
          <w:lang w:val="sr-CS"/>
        </w:rPr>
        <w:t xml:space="preserve">, уз накнаду у новцу,   грађевинско земљиште у </w:t>
      </w:r>
      <w:r>
        <w:rPr>
          <w:sz w:val="22"/>
          <w:szCs w:val="22"/>
        </w:rPr>
        <w:t xml:space="preserve">јавној </w:t>
      </w:r>
      <w:r>
        <w:rPr>
          <w:sz w:val="22"/>
          <w:szCs w:val="22"/>
          <w:lang w:val="sr-CS"/>
        </w:rPr>
        <w:t>својини Града Врања,  са  кат.парцеле 9059</w:t>
      </w:r>
      <w:r>
        <w:rPr>
          <w:sz w:val="22"/>
          <w:szCs w:val="22"/>
        </w:rPr>
        <w:t>/2</w:t>
      </w:r>
      <w:r>
        <w:rPr>
          <w:sz w:val="22"/>
          <w:szCs w:val="22"/>
          <w:lang w:val="sr-CS"/>
        </w:rPr>
        <w:t>, земљиште под зградом-објектом, у површини од 151 м2, уписане у лист непокретности број 14590 КО Врање 1, ради исправке граница суседне кат.парцеле и то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-Катастарске парцеле број: 9033, земљиште под зградом-објектом, у површини од 152 м2, земљиште уз зграду-објекат, у површини од 311м2, уписане у лист непокретности број: 3029 КО Врање 1, Драгољубу Манасијевићу, из Врања, ул. Ђуре Салаја број 44</w:t>
      </w:r>
      <w:r>
        <w:rPr>
          <w:sz w:val="22"/>
          <w:szCs w:val="22"/>
        </w:rPr>
        <w:t xml:space="preserve"> и Славици Станојевић из Врања, ул. Генерала Белимарковића број 3/11, </w:t>
      </w:r>
      <w:r>
        <w:rPr>
          <w:sz w:val="22"/>
          <w:szCs w:val="22"/>
          <w:lang w:val="sr-CS"/>
        </w:rPr>
        <w:t xml:space="preserve"> у складу са Планом генералне регулације зоне 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у Врању, усвојен на седници Скупштине града Врања, дана 09.06.2011.године, под бројем: 35-36/2011-13 („Службени гласник града Врања“, број 18/2011)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Latn-CS"/>
        </w:rPr>
        <w:t>II-</w:t>
      </w:r>
      <w:r>
        <w:rPr>
          <w:sz w:val="22"/>
          <w:szCs w:val="22"/>
          <w:lang w:val="sr-CS"/>
        </w:rPr>
        <w:t xml:space="preserve">Лицима којима се отуђује грађевинско земљиште уз накнаду у новцу, из става </w:t>
      </w:r>
      <w:r>
        <w:rPr>
          <w:sz w:val="22"/>
          <w:szCs w:val="22"/>
          <w:lang w:val="sr-Latn-CS"/>
        </w:rPr>
        <w:t xml:space="preserve">I </w:t>
      </w:r>
      <w:r>
        <w:rPr>
          <w:sz w:val="22"/>
          <w:szCs w:val="22"/>
          <w:lang w:val="sr-CS"/>
        </w:rPr>
        <w:t>диспозитива овог решења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имају обавезу да у року од 30 дана од дана правоснажности решења закључе уговор о отуђењу земљишта са Градом Врање, по тржишној цени која важи на дан закључења овог уговра и њиме регулишу међусобна права и обавезе из овог уговорног одно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</w:rPr>
        <w:t xml:space="preserve">III- </w:t>
      </w:r>
      <w:r>
        <w:rPr>
          <w:sz w:val="22"/>
          <w:szCs w:val="22"/>
        </w:rPr>
        <w:t>Овим решењем се замењује решење Скупштине града Врања, број: 463-36/2018-10 од 01.03.2018.годин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ab/>
        <w:tab/>
      </w:r>
      <w:r>
        <w:rPr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 xml:space="preserve">Драгољуб Манасијевић, из Врања, ул. Ђуре Салаја број 44, поднео је захтев, број:463-22/2017-08 од 06.03.2017.године, којим тражи да му Скупштина града Врања отуђи грађевинско  земљиште, ближе описано у тачки </w:t>
      </w:r>
      <w:r>
        <w:rPr>
          <w:sz w:val="22"/>
          <w:szCs w:val="22"/>
          <w:lang w:val="sr-Latn-CS"/>
        </w:rPr>
        <w:t>I</w:t>
      </w:r>
      <w:r>
        <w:rPr>
          <w:sz w:val="22"/>
          <w:szCs w:val="22"/>
          <w:lang w:val="sr-CS"/>
        </w:rPr>
        <w:t xml:space="preserve"> диспозитива овог решења</w:t>
      </w:r>
      <w:r>
        <w:rPr>
          <w:sz w:val="22"/>
          <w:szCs w:val="22"/>
          <w:lang w:val="sr-Latn-CS"/>
        </w:rPr>
        <w:t>,</w:t>
      </w:r>
      <w:r>
        <w:rPr>
          <w:sz w:val="22"/>
          <w:szCs w:val="22"/>
          <w:lang w:val="sr-CS"/>
        </w:rPr>
        <w:t xml:space="preserve"> ради исправке граница кат.парцеле број: 9033, површине 463 м2, у складу са Планом генералне регулације зоне 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у Врању, усвојен на седници Скупштине града Врања, дана 09.06.2011.године, под бројем: 35-36/2011-13 („Службени гласник града Врања“, број 18/2011)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У поступку који је претходио доношењу овог решења, Славица Станојевић, из Врања, ул. Генерала Белимарковића број 3/11 је пред овлашћеним лицем Оделења за урбанизам, имовинско-правне послове и комунално-стамбене делатности, као надлежног органа Градске управе, дана 23.04.2018.године, дала изјаву у којој је навела да је са подносиоцем захтева Драгољубом Манасијевићем из Врања, ул. Ђуре Салаја број 44 сувласник на кат.парцели број 9033  КО Врање 1, уписане у лист непокретности број 3029 КО Врање 1, те да сходно томе предлаже да се измени решење</w:t>
      </w:r>
      <w:r>
        <w:rPr>
          <w:sz w:val="22"/>
          <w:szCs w:val="22"/>
        </w:rPr>
        <w:t xml:space="preserve"> Скупштине града Врања, број: 463-36/2018-10 од 01.03.2018.године у диспозитиву решења где ће  као сувласници  напред наведене катастарске парцеле бити означени она и </w:t>
      </w:r>
      <w:r>
        <w:rPr>
          <w:sz w:val="22"/>
          <w:szCs w:val="22"/>
          <w:lang w:val="sr-CS"/>
        </w:rPr>
        <w:t>Драгољуб Манасијевић из Врања. У изјави је још напоменула да ће трошкове око израде и измене Пројекта препарцелације као и трошкове отуђења грађевинског земљишта сносити заједно са подносиоцем захтева, иначе својим ујаком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Подносилац захтева Драгољуб Манасијевић  је пред овлашћеним лицем Оделења за урбанизам, имовинско-правне послове и комунално-стамбене делатности, дана 23.04.2018.године, дао изјаву у којој је навео да се у потпуности слаже са изјавом Славице Станојевић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з захтев су приложили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-Пројекат препарцелације кат.парцела 9033 и 9059/2 КО Врање 1, у складу са Планом генералне регулације зоне</w:t>
        <w:tab/>
      </w:r>
      <w:r>
        <w:rPr>
          <w:sz w:val="22"/>
          <w:szCs w:val="22"/>
        </w:rPr>
        <w:t xml:space="preserve">3, </w:t>
      </w:r>
      <w:r>
        <w:rPr>
          <w:sz w:val="22"/>
          <w:szCs w:val="22"/>
          <w:lang w:val="sr-CS"/>
        </w:rPr>
        <w:t>у Врању, усвојен на седници Скупштине града Врања, дана 09.06.2011.године, под бројем: 35-36/2011-13 („Службени гласник града Врања“, број 18/2011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-Потврду  Одељења за урбанизам, имовинско-правне послове, комунално-стамбене делатности и заштиту животне средине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број: 353-сл/2018-08/1 од 05.07.2018.године о томе да је Пројекат препарцелације кат.парцела број:  9033 и 9059/2 КО Врање, урађен од стране Предузећа за пројектовање, инжењеринг и консалтинг „ВееЛеН Гроуп“ доо Врање, број: 146/18 од 03.05.2018.године, у складу са Планом генералне регулације зоне 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у Врању, усвојен на седници Скупштине града Врања, дана 09.06.2011.године, под бројем: 35-36/2011-13 („Службени гласник града Врања“, број 18/2011)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Саставни део Пројекта препарцелације је урађен Пројекат геодетског обележавања од стране „ГЕО ЛИДЕР“ Д.О.О.Бујановац, евидентиран под бројем 39/2017 од 26.08.2017.године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С</w:t>
      </w:r>
      <w:r>
        <w:rPr>
          <w:sz w:val="22"/>
          <w:szCs w:val="22"/>
          <w:lang w:val="sr-CS"/>
        </w:rPr>
        <w:t xml:space="preserve">агласност Градског правобранилаштва у Врању, број У.бр.93/17 од 09.08.2017.године за исправку граница.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Решење које је издао Републички геодетски завод –Служба за катастар непокретности у Врању, број: 952-02-3-41/2017 од 28.12.2017.године о промени уписа у катастарском операту и упису права својине Града Врања на градском грађевинском земљишту са кат.парцеле број: 9059/2, у површини од 151 м2, које се отуђује подносиоцима захтева ради исправке граница њихове кат.парцел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поступку који је претходио доношењу овог решења, овлашћено лице Оделења за урбанизам, имовинско-правне послове и комунално-стамбене делатности, као надлежног органа Градске управе, дана 17.</w:t>
      </w:r>
      <w:r>
        <w:rPr>
          <w:sz w:val="22"/>
          <w:szCs w:val="22"/>
        </w:rPr>
        <w:t>08</w:t>
      </w:r>
      <w:r>
        <w:rPr>
          <w:sz w:val="22"/>
          <w:szCs w:val="22"/>
          <w:lang w:val="sr-CS"/>
        </w:rPr>
        <w:t>.2018.године, извршило је увиђај на лицу места и записнички констатовало да се на кат.парцели број: 9033 налази породична стамбена зграда са двориштем, а да је на делу суседној  кат.парцели 9059/2 изграђен зидани бунар и помоћни објекат-гаража и оградни зид према улици Филип Филиповић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рган је размотрио поднети захтев са приложеним списима и све чињенице утврђене у доказном поступку, па је нашао да је захтев за отуђење грађевинског земљишта уз накнаду у новцу, описан у изреци решења, основан, због чега је одлучено као у диспозитиву овог решења, а на основу члана  100.став 1.тачка 2. Закона о планирању и изградњи („Службени гласник РС“, број: 72/09, 81/09-исправка, 64/10-одлука УС, 24/11, 121/12, 42/13-одлука УС, 50/13-одлука УС, 98/13-одлука УС, 132/14 и 145/14), којим је прописано да се грађевинско земљиште у јавној својини може отуђити или дати у закуп непосредном погодбом у случају исправке граница суседних кат.парцел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Лицима којима се отуђује грађевинско земљиште уз накнаду у новцу, из става </w:t>
      </w:r>
      <w:r>
        <w:rPr>
          <w:sz w:val="22"/>
          <w:szCs w:val="22"/>
          <w:lang w:val="sr-Latn-CS"/>
        </w:rPr>
        <w:t xml:space="preserve">I </w:t>
      </w:r>
      <w:r>
        <w:rPr>
          <w:sz w:val="22"/>
          <w:szCs w:val="22"/>
          <w:lang w:val="sr-CS"/>
        </w:rPr>
        <w:t>диспозитива овог решења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имају обавезу да у року од 30 дана од дана правоснажности решења закључе уговор о отуђењу земљишта са Градом Врање, по тржишној цени која важи на дан закључења овог уговора и њиме регулишу међусобна права и обавезе из овог уговорног однос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sr-CS"/>
        </w:rPr>
        <w:t xml:space="preserve">УПУТСТВО О ПРАВНОМ СРЕДСТВУ: </w:t>
      </w:r>
      <w:r>
        <w:rPr>
          <w:sz w:val="22"/>
          <w:szCs w:val="22"/>
          <w:lang w:val="sr-CS"/>
        </w:rPr>
        <w:t>Против овог решења није допуштена жалба, али се може покренути управни спор, подношењем тужбе у року од 30 дана од дана пријема решења, Управном суду у Београду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СКУПШТИНА ГРАДА ВРАЊА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18.10.2018. године, </w:t>
      </w:r>
      <w:r>
        <w:rPr>
          <w:b/>
          <w:sz w:val="22"/>
          <w:szCs w:val="22"/>
          <w:lang w:val="sr-CS"/>
        </w:rPr>
        <w:t>број:</w:t>
      </w:r>
      <w:r>
        <w:rPr>
          <w:b/>
          <w:sz w:val="22"/>
          <w:szCs w:val="22"/>
          <w:lang w:val="sr-RS"/>
        </w:rPr>
        <w:t xml:space="preserve"> 463-143/2018-10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ab/>
        <w:tab/>
        <w:tab/>
        <w:tab/>
        <w:tab/>
        <w:tab/>
        <w:t>ПРЕДСЕДНИК СКУПШТИНЕ</w:t>
        <w:tab/>
        <w:tab/>
        <w:tab/>
        <w:tab/>
        <w:tab/>
        <w:tab/>
        <w:t xml:space="preserve">    </w:t>
      </w:r>
      <w:r>
        <w:rPr>
          <w:b/>
          <w:sz w:val="22"/>
          <w:szCs w:val="22"/>
          <w:lang w:val="sr-Latn-RS"/>
        </w:rPr>
        <w:t xml:space="preserve">                       </w:t>
      </w:r>
      <w:r>
        <w:rPr>
          <w:b/>
          <w:sz w:val="22"/>
          <w:szCs w:val="22"/>
          <w:lang w:val="sr-CS"/>
        </w:rPr>
        <w:t>Дејан Тричковић, спец.двм</w:t>
      </w:r>
      <w:r>
        <w:rPr>
          <w:b/>
          <w:sz w:val="22"/>
          <w:szCs w:val="22"/>
          <w:lang w:val="sr-RS"/>
        </w:rPr>
        <w:t>,с.р.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2"/>
          <w:szCs w:val="22"/>
        </w:rPr>
        <w:t>ТАЧНОСТ ПРЕПИСА ОВЕРАВА:                         ЗАМ. СЕКРЕТАРА СКУПШТИНЕ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b/>
          <w:sz w:val="22"/>
          <w:szCs w:val="22"/>
        </w:rPr>
        <w:t>Ирена Јовановић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before="92" w:after="0"/>
      <w:ind w:left="267" w:hanging="0"/>
      <w:outlineLvl w:val="0"/>
    </w:pPr>
    <w:rPr>
      <w:rFonts w:ascii="Arial" w:hAnsi="Arial" w:eastAsia="Times New Roman" w:cs="Arial"/>
      <w:b/>
      <w:bCs/>
      <w:color w:val="C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color w:val="C00000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0:18:00Z</dcterms:created>
  <dc:creator>sdjokovic</dc:creator>
  <dc:description/>
  <cp:keywords/>
  <dc:language>en-US</dc:language>
  <cp:lastModifiedBy>sdjokovic</cp:lastModifiedBy>
  <cp:lastPrinted>2018-10-19T11:17:00Z</cp:lastPrinted>
  <dcterms:modified xsi:type="dcterms:W3CDTF">2018-10-24T12:22:00Z</dcterms:modified>
  <cp:revision>8</cp:revision>
  <dc:subject/>
  <dc:title/>
</cp:coreProperties>
</file>